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  <w:bookmarkStart w:id="0" w:name="Дата_приложения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bookmarkStart w:id="1" w:name="Тип_договора_ДП"/>
      <w:bookmarkEnd w:id="1"/>
      <w:r>
        <w:rPr>
          <w:rFonts w:cs="Times New Roman" w:ascii="Times New Roman" w:hAnsi="Times New Roman"/>
          <w:sz w:val="24"/>
          <w:szCs w:val="24"/>
        </w:rPr>
        <w:t>договору энергоснаб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bookmarkStart w:id="2" w:name="Номер_договора"/>
      <w:bookmarkEnd w:id="2"/>
      <w:r>
        <w:rPr>
          <w:rFonts w:cs="Times New Roman" w:ascii="Times New Roman" w:hAnsi="Times New Roman"/>
          <w:sz w:val="24"/>
          <w:szCs w:val="24"/>
        </w:rPr>
        <w:t xml:space="preserve">______________ </w:t>
      </w:r>
      <w:bookmarkStart w:id="3" w:name="Дата_договора_для_приложения"/>
      <w:bookmarkEnd w:id="3"/>
      <w:r>
        <w:rPr>
          <w:rFonts w:cs="Times New Roman" w:ascii="Times New Roman" w:hAnsi="Times New Roman"/>
          <w:sz w:val="24"/>
          <w:szCs w:val="24"/>
        </w:rPr>
        <w:t>от 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Е СПОС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А ЭЛЕКТРИЧЕСКОЙ ЭНЕРГИИ (МОЩНОСТИ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случаях, предусмотрен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ми положениями функционирования розничных рынков электрической энергии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именяются следующие расчетные способы определения объема потребления электрической энергии (мощности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ъем потребления электрической энергии (мощности) в соответствующей точке поставки опреде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если в договоре, имеются данные о величине максимальной мощности энергопринимающих устройств в соответствующей точке поставки,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850" cy="2286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аксимальная мощность энергопринимающих устройств, относящаяся к соответствующей точке поставки, а в случае, если в договоре не предусмотрено распределение максимальной мощности по точкам поставки, то в целях применения настоящей формулы максимальная мощность энергопринимающих устройств в границах балансовой принадлежности распределяется по точкам поставки пропорционально величине допустимой длительной токовой нагрузки соответствующего вводного провода (кабеля), МВ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 -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требителя и (или) количества часов использования им электрической энергии (мощности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в договоре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по формула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85925" cy="42862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рех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28800" cy="42862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пустимая длительная токовая нагрузка вводного провода (кабеля), 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100" cy="2381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оминальное фазное напряжение, к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17145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часовые объемы потребления электрической энергии в соответствующей точке поставки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" cy="40005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где W - объем потребления электрической энергии в соответствующей точке поставки, определенный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дпунктом «а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МВт·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м бездоговорного потребления электрической энергии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0700" cy="428625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рех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43100" cy="42862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" cy="19050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количество часов в определенном в соответствии с пунктом 189 Основных положений функционирования розничных рынков электрической энергии периоде времени, в течение которого осуществлялось бездоговорное потребление, но не более </w:t>
      </w:r>
      <w:r>
        <w:rPr>
          <w:rFonts w:cs="Times New Roman" w:ascii="Times New Roman" w:hAnsi="Times New Roman"/>
          <w:sz w:val="24"/>
          <w:szCs w:val="24"/>
          <w:lang w:eastAsia="ru-RU"/>
        </w:rPr>
        <w:t>чем 8760 часов, 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</w:t>
        <w:tab/>
      </w:r>
      <w:bookmarkStart w:id="4" w:name="Тип_потребителя_подпись"/>
      <w:bookmarkEnd w:id="4"/>
      <w:r>
        <w:rPr>
          <w:rFonts w:cs="Times New Roman" w:ascii="Times New Roman" w:hAnsi="Times New Roman"/>
          <w:sz w:val="24"/>
          <w:szCs w:val="24"/>
        </w:rPr>
        <w:t>Потребитель</w:t>
      </w:r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  <w:tab/>
        <w:t xml:space="preserve">________________ </w:t>
      </w:r>
      <w:bookmarkStart w:id="5" w:name="Потребитель_подпись"/>
      <w:bookmarkEnd w:id="5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consultantplus://offline/ref=B9404CD821603ADF8A05E9F7EC451700FD92501097A721EF5FCCE19524DBC75A8D01CBB1397F93A1p7z5M" TargetMode="External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47:00Z</dcterms:created>
  <dc:creator>С. В. Зимин</dc:creator>
  <dc:description/>
  <cp:keywords/>
  <dc:language>en-US</dc:language>
  <cp:lastModifiedBy>Наталья А. Андреенок</cp:lastModifiedBy>
  <dcterms:modified xsi:type="dcterms:W3CDTF">2025-01-14T10:31:00Z</dcterms:modified>
  <cp:revision>7</cp:revision>
  <dc:subject/>
  <dc:title/>
</cp:coreProperties>
</file>